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1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о Обособена позиция №1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ДС.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І. Пътни материали </w:t>
            </w:r>
          </w:p>
        </w:tc>
      </w:tr>
      <w:tr>
        <w:trPr>
          <w:trHeight w:val="932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Декоративен камък - снежнобял/ бял  мраморен чипс 20-4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3D3D3D"/>
                <w:w w:val="92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3D3D3D"/>
                <w:w w:val="92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Декоративен камък - снежнобял/ бял мрамор овален 40-8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3D3D3D"/>
                <w:w w:val="92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3D3D3D"/>
                <w:w w:val="92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Декоративен камък - цветен /червен, черен, зелен/ чипс 20-4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Декоративен камък - цветен /червен, черен, зелен/ овален камък 40-8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3D3D3D"/>
                <w:w w:val="92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3D3D3D"/>
                <w:w w:val="92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амък /трошен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rFonts w:eastAsia="Calibri"/>
                <w:b/>
                <w:b/>
                <w:bCs/>
                <w:color w:val="242121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bCs/>
                <w:color w:val="242121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НТК 0-63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ясък за бетон /без наличие на примеси- въглища, черупки, глин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ясък за мазил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ясък фин 0,2-2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Сипица /големина на фракция 0-4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Смес за бето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Фракция 0/4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Чакъл за бетон с големина на фракция 5-22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Чакъл за дренаж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bg-BG" w:eastAsia="en-US"/>
              </w:rPr>
              <w:t>II. Отводнителни материал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 см./ размер 39/38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4/11.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см./ 42/38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см./43/37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см./44/37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см./45/42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см./52/42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за улични ревизионни шахти чугунени / с междуребрие 4см./45/45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38/3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39/3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40/3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40/3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ки чугунени клас на натоварване d 400 по БДС EN124:2003  или еквивален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bg-BG" w:eastAsia="en-US"/>
              </w:rPr>
              <w:t>III. Обезопасителни материали и изделия 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астична предпазна ограда /мантинела/ комплект шина 4м, колчета и свързващи болтов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ве стоманобетонови за ограда 10/10/3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ве стоманобетонови за ограда 8/10/24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чета за тръбен парапет от тръба Ф60 със светлоотразителна лент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обезопасителна /бяло и червено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оградна PVC H-1.00м /зелена/ с ф не по-малко от 2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ежа PVC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оградна поцинкована с Н от 1,50 до 3.5 м, отвори до 40/40 руло от 10м, с дебелина на телта 4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ъбно решетъчни парапети 1,80 м х 0,80 м, прахово боядисан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bg-BG" w:eastAsia="en-US"/>
              </w:rPr>
              <w:t>IV. Бетонни изделия 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 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тонен пръстен Ф=1000 мм, Н=1000мм, с отвор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дюри бетонни 50/16/8 /вибропресовани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дюри бетонни 50/25/15 /вибропресовани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дюри бетонни 50/35/18 /вибропресовани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оарни плочки мразоустойчиви 30/30/4,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оарни плочки мразоустойчиви 40/40/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дюр гранитен 50/25/25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дюр гранитен 50/25/3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ъба ф 315- гофриран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5:00Z</dcterms:modified>
  <cp:revision>80</cp:revision>
  <dc:subject/>
  <dc:title>„РАЗРАБОТВАНЕ И ОЦЕНКИ НА ИНТЕГРИРАН ПЛАН ЗА ГРАДСКО ВЪЗСТАНОВЯВАНЕ И РАЗВИТИЕ (ИПГВР) НА ГР</dc:title>
</cp:coreProperties>
</file>