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5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Обособена позиция №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 на бояджийски материали и друг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. Бояджийск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етонконтакт /2,5л.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лажна боя - бака 2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лажна боя кутия 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 - антикорозионна система, цветна,  по категоризация на околната среда С3 висок период,  ISO 1294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бяла – бака-25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бяла кутия 1 кг покривност  100-120 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бяла кутия 5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жълта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жълта кутия 5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зелена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кафява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синя 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слонова кост кутия 1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червена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червена кутия 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алкидна черна кутия 1 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бяла/ кутия 1 кг /да отговаря на условията на EN 71 – тежки метали, без алерге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жълта/ кутия 1 кг  /да отговаря на условията на EN 71 – тежки метали,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зелена/ кутия 1 кг  /да отговаря на условията на EN 71 – тежки метали,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кафява/ кутия 1 кг  /да отговаря на условията на EN 71 – тежки метали,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синя/ кутия 1 кг  /да отговаря на условията на EN 71 – тежки метали,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червена/ кутия 1 кг  /да отговаря на условията на EN 71 – тежки метали,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на водна основа – черна/ кутия 1 кг без алерге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оя фасадна бяла кутия 5 кг покривност 12-14м2/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к с устойчив на разтворители от текстилни влакна 23х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К ФЛОК 35/60, 35/80, 35/100: Предназначен за нанасяне на високогланцови бои и лакове, полиуританови бои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ци – 18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ци - 22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ци дунапрен – 12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ляци дунапрен – 15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унд за гипсокартон бака 25 кг  мин./120-140г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унд метал – кутия 1 кг мин.140-160г/м2- бързосъхнещ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унд метал бака 2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унд фасаден бака 25 кг 200гр.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мпрегнт с дългптрайно оцветяване на маслена основа - бо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мпрегнт с дългптрайно оцветяване на маслена основа - кест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мпрегнт с дългптрайно оцветяване на маслена основа - палисандъ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к безцветен кутия 1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к на водна основа цветен 1к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к яхтен1к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текс бял  бака 10кг 180-200мл/м2- покривнос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текс бял  бака 25кг 180-200мл/м2- покривнос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текс бял - кутия 5кг покривност  100-120мл/м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текс на варова основа бака25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цветител за латекс  0,20 к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редител за алкидна боя 1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редител коресилин 1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ребърен феролит – 1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ребърен феролит – бака 2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елена четка с пласмасова дръжка 250м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асадна боя бяла - бака 25 кг покривност 12-14м2/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Четки – 35 мм смесен изкуствен и естествен косъм, пласмасова дръж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Четки – 50 мм смесен изкусрвен и естествен косъм, пласмасова дръж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Четки – 60 мм смесен изкусрвен и естествен косъм, пласмасова дръж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Шкурка Р1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Шкурка Р18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Шкурка Р6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Шкурка Р8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Друг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алванизирана верига 30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прей против ръжд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8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2:00Z</dcterms:modified>
  <cp:revision>21</cp:revision>
  <dc:subject/>
  <dc:title>„РАЗРАБОТВАНЕ И ОЦЕНКИ НА ИНТЕГРИРАН ПЛАН ЗА ГРАДСКО ВЪЗСТАНОВЯВАНЕ И РАЗВИТИЕ (ИПГВР) НА ГР</dc:title>
</cp:coreProperties>
</file>