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4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76"/>
        <w:ind w:firstLine="708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  <w:lang w:val="bg-BG" w:eastAsia="en-US"/>
        </w:rPr>
        <w:t>По Обособена позиция №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bg-BG" w:eastAsia="en-US"/>
        </w:rPr>
        <w:t xml:space="preserve">: </w:t>
      </w:r>
      <w:r>
        <w:rPr>
          <w:b/>
          <w:sz w:val="24"/>
          <w:szCs w:val="24"/>
          <w:lang w:val="bg-BG" w:eastAsia="en-US"/>
        </w:rPr>
        <w:t>„Периодични доставки на зидарски, мазачески, облицовъчни материали, настилки, лепила и други довършителни материали и изделия“</w:t>
      </w:r>
      <w:r>
        <w:rPr>
          <w:bCs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в. /</w:t>
      </w:r>
      <w:r>
        <w:rPr>
          <w:b/>
          <w:sz w:val="24"/>
          <w:szCs w:val="24"/>
          <w:lang w:val="ru-RU" w:eastAsia="en-US"/>
        </w:rPr>
        <w:t>словом: ………………....................................</w:t>
      </w:r>
      <w:r>
        <w:rPr>
          <w:b/>
          <w:sz w:val="24"/>
          <w:szCs w:val="24"/>
          <w:lang w:val="bg-BG" w:eastAsia="en-US"/>
        </w:rPr>
        <w:t xml:space="preserve"> лева</w:t>
      </w:r>
      <w:r>
        <w:rPr>
          <w:b/>
          <w:sz w:val="24"/>
          <w:szCs w:val="24"/>
          <w:lang w:val="ru-RU" w:eastAsia="en-US"/>
        </w:rPr>
        <w:t>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4"/>
        <w:gridCol w:w="2758"/>
        <w:gridCol w:w="406"/>
        <w:gridCol w:w="725"/>
        <w:gridCol w:w="264"/>
        <w:gridCol w:w="136"/>
        <w:gridCol w:w="1464"/>
        <w:gridCol w:w="1583"/>
        <w:gridCol w:w="77"/>
        <w:gridCol w:w="1701"/>
      </w:tblGrid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rPr>
                <w:b/>
                <w:b/>
                <w:color w:val="262523"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І. Зидарски и мазачески материали</w:t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яла вар 10 кг торб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ар хидратна 15 кг торб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аров разтвор торби 25 кг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9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ипс торба 1 кг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ипсова шпакловка 20 кг торба /висока устойчивост на напукване, бързо набиране на якост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ипсова шпакловка 5 кг торба /висока устойчивост на напукване, бързо набиране на якост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ипсово лепило 25 кг торба торба /висока сила на сцепление към основата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ипсово лепило 5 кг торба /висока сила на сцепление към основата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ипсокартон с d 9,5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ипсокартон импрегниран с d 12,5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Тухли четворки 25/25/1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Цимент - 25 кг не по-малко от 32,5 R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I. Настилки, облицовки, лепила, довършителни материали</w:t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алатум с деб. мин.20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ава обикновена междуцентрие /70мм,бексет 50мм.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ава обикновена междуцентрие /90мм,бексет 50мм.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ава секретна  за дървена дограма /междуцентрие 70мм,бексет 50мм.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ава секретна  за дървена дограма /междуцентрие 90мм,бексет 45мм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ава секретна  за РVС дограма междуцентрие 92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ава секретна за алуминиева дограма /междуцентрие 85мм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ранитогрес 33/33 – кач. I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ранитогрес 33/33 – кач. II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ранитогрес 33/33 – кач. III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ранитогрес 60/60 – кач. I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ранитогрес 60/60 – кач. II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ранитогрес 60/60 – кач. III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Дръжки за врата дървен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Дръжки за врата комплект алуминиеви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Дръжки за врата комплект РVС/ междуцентрие 92мм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атинар месинг 40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атинар от закалена стомана 63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атинар секретен Y905/45/129/1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айсна външна 10мм/2,5 -синя,зелена, сива, бяла,бежев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айсна вътрешна 10мм/2,5 -синя,зелена, сива, бяла,бежев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айсни за фаянс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аминиран паркет кл.31,АС-4 дебелина 8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аминиран паркет кл.33, АС-5 дебелина 8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епило PVC кутия 0,947 л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епило С200/1кг.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епило за мраморни плочи /водоустойчиво, студоустойчиво/ 20кг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епило циментово кл.С1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епило С 200  1 кг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епило С 200  4кг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озайка бяла N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озайка черна N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режа за шпакловка /алкалноустойчива, стъклотекстилна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Пана за окачен таван 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ервази за ламиниран паркет дървени  + връзки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одложка под ламиниран паркет 5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ъбохранители /алуминиев, широчина на лайсната18мм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ъчна полиуританова пяна 750 мл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Секретна ключалка 30/35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Секретна ключалка 31/31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Силикон акрилен  - 280 мл /бял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Силикон универсален  - 280 мл /безцветен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Силикон универсален  - 280 мл /бял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Стъкла 4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Теракотни плочи 15/30/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Теракотни плочи 20/20/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Теракотни плочи 30/30/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Теракотни плочи 45/45/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Уплътнител полиуританов 600мл (бял/ черен с широк температурен диапазон до -40 градуса)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Уплътнителна PVC лента за фуг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Фаянсови плочки бели 20/30/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Фаянсови плочки цветни 20/30/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Фаянсови плочки цветни 20/40/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Фаянсови плочки цветни 25/33/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Фугираща смес 1 кг /водоотблъскваща/- бяла, син, бежев, сив, зелен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Циментова шпакловка /25кг.//висока якост и твърдост на повърхностния слой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17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8-12-14T12:21:00Z</dcterms:modified>
  <cp:revision>15</cp:revision>
  <dc:subject/>
  <dc:title>„РАЗРАБОТВАНЕ И ОЦЕНКИ НА ИНТЕГРИРАН ПЛАН ЗА ГРАДСКО ВЪЗСТАНОВЯВАНЕ И РАЗВИТИЕ (ИПГВР) НА ГР</dc:title>
</cp:coreProperties>
</file>