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8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  <w:lang w:val="bg-BG" w:eastAsia="en-US"/>
        </w:rPr>
        <w:t xml:space="preserve">По Обособена позиция № </w:t>
      </w:r>
      <w:r>
        <w:rPr>
          <w:sz w:val="24"/>
          <w:szCs w:val="24"/>
          <w:u w:val="single"/>
          <w:lang w:val="en-US" w:eastAsia="en-US"/>
        </w:rPr>
        <w:t>8</w:t>
      </w:r>
      <w:r>
        <w:rPr>
          <w:sz w:val="24"/>
          <w:szCs w:val="24"/>
          <w:u w:val="single"/>
          <w:lang w:val="bg-BG" w:eastAsia="en-US"/>
        </w:rPr>
        <w:t>: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Периодични доставки на ел. материали“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в. /</w:t>
      </w:r>
      <w:r>
        <w:rPr>
          <w:b/>
          <w:sz w:val="24"/>
          <w:szCs w:val="24"/>
          <w:lang w:val="ru-RU" w:eastAsia="en-US"/>
        </w:rPr>
        <w:t>словом: ………………....................................</w:t>
      </w:r>
      <w:r>
        <w:rPr>
          <w:b/>
          <w:sz w:val="24"/>
          <w:szCs w:val="24"/>
          <w:lang w:val="bg-BG" w:eastAsia="en-US"/>
        </w:rPr>
        <w:t xml:space="preserve"> лева</w:t>
      </w:r>
      <w:r>
        <w:rPr>
          <w:b/>
          <w:sz w:val="24"/>
          <w:szCs w:val="24"/>
          <w:lang w:val="ru-RU" w:eastAsia="en-US"/>
        </w:rPr>
        <w:t>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352"/>
        <w:gridCol w:w="2520"/>
        <w:gridCol w:w="480"/>
        <w:gridCol w:w="651"/>
        <w:gridCol w:w="264"/>
        <w:gridCol w:w="208"/>
        <w:gridCol w:w="1464"/>
        <w:gridCol w:w="1511"/>
        <w:gridCol w:w="77"/>
        <w:gridCol w:w="1701"/>
      </w:tblGrid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b/>
                <w:b/>
                <w:color w:val="262523"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 xml:space="preserve">I. Ел. материали 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н прекъсвач 500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ни предпазители - 10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ни предпазители - 16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ни предпазители - 25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ни предпазители - 63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шони пуск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шони стоп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. ключове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лни устройства400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пулсни захранвания 12 V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каторни лампи 220 с крушка- зелен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каторни лампи 220 с крушка- червен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6ел ПВВМ 2 х 2,5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6ел ПВВМ 3 х 4 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 ПВВМ 2 х 1,5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 ПВВМ 3 х 1,5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 ПВВМ 3 х 2,5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накрайници  10 кв.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накрайници 4 кв. 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накрайници 6 кв. 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обувки алуминиеви 150/1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обувки алуминиеви 185/1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обувки медни 125/1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обувки медни 16/8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обувки медни 25/1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обувки медни 6/8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превръзки /св. опашки/ пакет 100 бр.175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щи за кабелни накрайници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фин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атори 16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 влагозащитен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 двоен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 трифазен 25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ори 32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ори 63 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шки 40W, 60W ,75VV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и 400W металхалогенни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и 500W безстартерни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 прожектори 20 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уминисцентни пури  120 см -18-20VV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 пури 120с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 пури 150с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минисцентни пури  150 см -18-20VV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минисцентни пури  1700 мл - 26 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минисцентни пури  60 см 18-20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ни тела плафони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азители 25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азители 63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азни ръкавици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ф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ник ПВ 1,2 кв.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ник ПВ 10 кв.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ник ПВ 2,5 кв.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ник ПВ 4 кв.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ник ПВ 6 кв.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 20 kv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клонител  - тройк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Т 3х1,5 кв.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Т 3х2,5 кв.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но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о масл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унга висяща  до 75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с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ПС 2 х 2 ,5 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псел трифазен 25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псел трифазен 63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псел шок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I. Осветителни тела с нискоенергийни лампи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Осветител уличен с LED лампа 70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Осветител парков с нискоенергийна натриева лампа високо налягане 50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фера ф250 (PVC, бяла матова) с лампа енергоспестяваща 20W, Е2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ожектор LED 50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II. Лампи и дросели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енергоспестяваща 20W, Е 2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сел натриев 70W 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сел натриев 150W 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 халогенна лампа 150W 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йвер за LED лампа 35 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йвер за LED лампа 50 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У SN 5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енергоспестяваща 20W, Е 2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V. Ел. Материали УО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Автоматичен предпазител 25 А  – еднополюсен с възможност да превключва блокировъчен контак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ишоп 85- 25/ 0,21мм / 33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ука свинска опашка М1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ограмируем часовник за У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ръба гофрирана ф 4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ръба гофрирана ф 32 (усилена за външен монтаж)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ръба гофрирана ф 2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ръба гофрирана ф 32 (усилена за външен монтаж)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V. Ел. Материали РФМ /радиофикационна мрежа/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ишоп лент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ВЦ лент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21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8-12-14T12:24:00Z</dcterms:modified>
  <cp:revision>19</cp:revision>
  <dc:subject/>
  <dc:title>„РАЗРАБОТВАНЕ И ОЦЕНКИ НА ИНТЕГРИРАН ПЛАН ЗА ГРАДСКО ВЪЗСТАНОВЯВАНЕ И РАЗВИТИЕ (ИПГВР) НА ГР</dc:title>
</cp:coreProperties>
</file>