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9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  <w:lang w:val="bg-BG" w:eastAsia="en-US"/>
        </w:rPr>
        <w:t xml:space="preserve">Обособена позиция № </w:t>
      </w:r>
      <w:r>
        <w:rPr>
          <w:sz w:val="24"/>
          <w:szCs w:val="24"/>
          <w:u w:val="single"/>
          <w:lang w:val="en-US" w:eastAsia="en-US"/>
        </w:rPr>
        <w:t>9</w:t>
      </w:r>
      <w:r>
        <w:rPr>
          <w:sz w:val="24"/>
          <w:szCs w:val="24"/>
          <w:u w:val="single"/>
          <w:lang w:val="bg-BG" w:eastAsia="en-US"/>
        </w:rPr>
        <w:t xml:space="preserve">: </w:t>
      </w:r>
      <w:r>
        <w:rPr>
          <w:b/>
          <w:sz w:val="24"/>
          <w:szCs w:val="24"/>
          <w:lang w:val="bg-BG" w:eastAsia="en-US"/>
        </w:rPr>
        <w:t>„Периодични доставки на крепежни елементи“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43"/>
        <w:gridCol w:w="2329"/>
        <w:gridCol w:w="507"/>
        <w:gridCol w:w="624"/>
        <w:gridCol w:w="264"/>
        <w:gridCol w:w="234"/>
        <w:gridCol w:w="1464"/>
        <w:gridCol w:w="1485"/>
        <w:gridCol w:w="77"/>
        <w:gridCol w:w="1701"/>
      </w:tblGrid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.  Крепежни елементи</w:t>
            </w:r>
          </w:p>
        </w:tc>
      </w:tr>
      <w:tr>
        <w:trPr>
          <w:trHeight w:val="90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10х1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10х1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10х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6х1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6х1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6х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8х1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8х1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 М8х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6х3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6х4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6х5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6х6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6х7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6х8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8х5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8х6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коларски М8х8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 8  х 2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0 х 10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0 х 4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 М10 х 6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2 х 12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2 х 6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4 х 12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4 х 6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4 х 2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4 х 3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4 х 4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 М6 х 2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6 х 3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6 х 4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6 х 6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8 х 4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8 х 6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8 х 8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директен монтаж амо винт 7,5х9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3х4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4х3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4х4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4х5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4х6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5х4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5х5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5х6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дърво 5х70 Zn жъл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метал самопробивен конусна глава 4,2х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метал самопробивен конусна глава 4,2х2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метал самопробивен с фланшова глава  4,8х3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метал самопробивен с фланшова глава 4,8х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метал самопробивен широка периферия 4,2х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66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за метал самопробивен широка периферия 4,2х2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проб. 3.5х2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проб. 4.2х1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самопроб. 5.5х3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 самопроб. 5.5х3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опорна М1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опорна М12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опорна М14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опорна М22/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опорна М6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опорна М8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- М10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- М12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- М14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– М16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– М18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- М4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- М6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и - М8 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10х1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6х5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8х1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8х6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8х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пирон 6 х4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 пирон 6 х6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нер 6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ни  ф 2,8 до 6 с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ни до 20с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ни ф4мм  до 10с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 нит 4х40 шир.перифер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гована панта Ф1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гована панта Ф1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гована панта Ф2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гована панта Ф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а двустранн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а гума-метал М5х1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10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12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14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16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22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4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6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би - Ф 8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гел 6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гел 8 м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илка М10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илка М12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илка М6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илка М8/8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анта двустранн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3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4:00Z</dcterms:modified>
  <cp:revision>16</cp:revision>
  <dc:subject/>
  <dc:title>„РАЗРАБОТВАНЕ И ОЦЕНКИ НА ИНТЕГРИРАН ПЛАН ЗА ГРАДСКО ВЪЗСТАНОВЯВАНЕ И РАЗВИТИЕ (ИПГВР) НА ГР</dc:title>
</cp:coreProperties>
</file>